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Second Grad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Math Learning Target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0"/>
          <w:szCs w:val="32"/>
        </w:rPr>
      </w:pPr>
      <w:r>
        <w:rPr>
          <w:rFonts w:cs="Century Gothic" w:ascii="Century Gothic" w:hAnsi="Century Gothic"/>
          <w:b/>
          <w:sz w:val="20"/>
          <w:szCs w:val="32"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2"/>
        <w:gridCol w:w="118"/>
        <w:gridCol w:w="8190"/>
      </w:tblGrid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Unit 9 – Measuring Length and Time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1:  Different Units, Different Counts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20"/>
                <w:szCs w:val="20"/>
              </w:rPr>
              <w:t xml:space="preserve"> </w:t>
            </w: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1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ubtraction Fact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can use the +9 strategy and remaining combinations to fluently subtract. 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cavenger Hunt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ompare two length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direct and indirect comparisons to identify equal lengths.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cavenger Hunt Workshop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direct and indirect comparisons to identify equal length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stimate and calculate length using related lengths.</w:t>
            </w:r>
          </w:p>
          <w:p>
            <w:pPr>
              <w:pStyle w:val="ListParagraph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  <w:tab w:val="left" w:pos="730" w:leader="none"/>
              </w:tabs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efficient strategies to accurately measure.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asuring with Different Unit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stimate and calculate length using related length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efficient strategies to accurately measure.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asuring Jump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plain that the smaller the unit, the higher the cou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plain the need for a common unit in order to compare measurements.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aring  Jumps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plain that the smaller the unit, the higher the count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plain the need for a common unit in order to compare measur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olve problems by finding the difference between two measurements.</w:t>
            </w:r>
          </w:p>
        </w:tc>
      </w:tr>
      <w:tr>
        <w:trPr/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sessment: A Measurement Disagreement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olve problems by finding the difference between two measurements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recognize errors in measurement processes.</w:t>
            </w:r>
          </w:p>
        </w:tc>
      </w:tr>
      <w:tr>
        <w:trPr/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2:  Creating a Measurement Tool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e Land of Inch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ndentify length and width of an obje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reate and use a 12-inch measuring tool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and use strategies for accurate measure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and label partial units.</w:t>
            </w:r>
          </w:p>
        </w:tc>
      </w:tr>
      <w:tr>
        <w:trPr>
          <w:trHeight w:val="737" w:hRule="atLeast"/>
        </w:trPr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asuring with the Inch-Brick Tool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and use strategies for accurate measure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measure lengths that are longer than 12 inches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 Map of the Land of Inch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measure lengths that are longer than 12 inches.</w:t>
            </w:r>
          </w:p>
        </w:tc>
      </w:tr>
      <w:tr>
        <w:trPr>
          <w:cantSplit w:val="true"/>
        </w:trPr>
        <w:tc>
          <w:tcPr>
            <w:tcW w:w="11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8000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3:  Two Measurement Systems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3.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sessment: The King’s Foot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plain the need for using a standard unit of measu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a ruler appropriately to measure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recognize that, given equal counts of two different units, the larger unit marks off a longer length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ulers and Body Benchmarks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ompare a variety of measuring tool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olve problems by finding the difference between two measurement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learn the terms inches, feet, and yards as standard units of measure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can use a ruler appropriately to measure. 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asurement Strategies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inches, feet, and yards to describe length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80" w:leader="none"/>
              </w:tabs>
              <w:spacing w:lineRule="auto" w:line="240" w:before="0" w:after="0"/>
              <w:ind w:left="280" w:hanging="27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measure lengths that are longer than 12 inches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3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ving to Metric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become familiar with the terms centimeters and meters as standard units of measureme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ompare centimeters and inch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centimeters and meters to describe length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etric Meas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ompare a variety of measuring tool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inches and centimeters to describe lengt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ompare centimeters and inch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plain that the smaller the unit, the higher the count.</w:t>
            </w:r>
          </w:p>
        </w:tc>
      </w:tr>
      <w:tr>
        <w:trPr/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3.6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d of Unit Assessment</w:t>
            </w:r>
          </w:p>
        </w:tc>
        <w:tc>
          <w:tcPr>
            <w:tcW w:w="8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plain that the smaller the unit, the higher the coun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inches and centimeters to describe length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measure lengths that are longer than 12 inch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280" w:hanging="27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fluently subtract basic facts.</w:t>
            </w:r>
          </w:p>
        </w:tc>
      </w:tr>
    </w:tbl>
    <w:p>
      <w:pPr>
        <w:pStyle w:val="Normal"/>
        <w:spacing w:lineRule="auto" w:line="240" w:before="0" w:after="200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</w:rPr>
      <w:t xml:space="preserve">Randolph County Schools  2012 – 2013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882"/>
        </w:tabs>
        <w:ind w:left="88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04:00Z</dcterms:created>
  <dc:creator>Hunt, Angie</dc:creator>
  <dc:description/>
  <cp:keywords/>
  <dc:language>en-US</dc:language>
  <cp:lastModifiedBy>afloyd</cp:lastModifiedBy>
  <cp:lastPrinted>2012-12-19T10:51:00Z</cp:lastPrinted>
  <dcterms:modified xsi:type="dcterms:W3CDTF">2013-03-11T00:41:00Z</dcterms:modified>
  <cp:revision>4</cp:revision>
  <dc:subject/>
  <dc:title>Second Grade</dc:title>
</cp:coreProperties>
</file>